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2018965843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79244642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27520397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97546890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341785359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048094488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705136403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705162599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856034621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46797696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5654757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026036270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787726153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671876797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36921155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38242775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28779167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962297117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07578400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425232661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610189407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688365356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469421462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755215595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31562831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809347716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964169992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826791443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65637006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897092201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802787128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68528178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014705864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701898168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792868440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77839436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557615860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050987227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63072311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894739075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530955325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752567549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393442814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676237288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45452262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703125450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677418306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687277889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